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22844202"/>
      <w:bookmarkStart w:id="1" w:name="__Fieldmark__0_262284420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22844202"/>
      <w:bookmarkStart w:id="3" w:name="__Fieldmark__1_262284420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22844202"/>
      <w:bookmarkStart w:id="5" w:name="__Fieldmark__2_262284420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22844202"/>
      <w:bookmarkStart w:id="7" w:name="__Fieldmark__3_262284420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